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Załącznik nr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stępując do postępowania o udzielenie zamówienia publicznego 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Sukcesywną dostawę oleju napędowy grzewczego”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my (ja) niżej podpisani(ny)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działając w imieniu i na rzecz ( nazwa/ firma/i adres Wykonawcy )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i będąc należycie upoważnionym do jego reprezentowania w niniejszym postępowaniu, oświadczam(my)  ż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dysponuję(my) specjalistycznym sprzętem transportowym – autocysterną zaopatrzoną w legalizowane urządzenie wydawcze, niezbędnym do realizacji przedmiotu zamówieni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, dnia …………………                            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podpis Wykonawcy lub osoby upoważnionej)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w:rPr>
        <w:rFonts w:cs="Arial" w:ascii="Arial" w:hAnsi="Arial"/>
        <w:sz w:val="20"/>
        <w:szCs w:val="20"/>
      </w:rPr>
      <w:t>Sukcesywna dostawa oleju napędowego grzewczego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14:00Z</dcterms:created>
  <dc:creator>Anna Kendra</dc:creator>
  <dc:description/>
  <cp:keywords/>
  <dc:language>en-US</dc:language>
  <cp:lastModifiedBy>ezelazek</cp:lastModifiedBy>
  <dcterms:modified xsi:type="dcterms:W3CDTF">2012-07-17T09:21:00Z</dcterms:modified>
  <cp:revision>33</cp:revision>
  <dc:subject/>
  <dc:title/>
</cp:coreProperties>
</file>